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Адмиралтейского района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г.Санкт-Петербург, Курляндская улица, дом 32, литера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p>
      <w:pPr>
        <w:pStyle w:val="Normal"/>
        <w:rPr/>
      </w:pPr>
      <w:bookmarkStart w:id="6" w:name="table_nlive_header"/>
      <w:r>
        <w:rPr/>
        <w:t>Нежилые помещения</w:t>
      </w:r>
      <w:bookmarkEnd w:id="6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957"/>
        <w:gridCol w:w="2268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стюмер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мыв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/-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/-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0/-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л торг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/-0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собное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/-0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/-0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/-0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/-0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/-0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7/-0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о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27/-0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0/-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и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0/-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0/-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0/-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0/-0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0/-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7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окольны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90/-0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8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-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9-Н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не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3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7" w:name="table_nlive_cpy_row"/>
            <w:bookmarkStart w:id="8" w:name="table_nlive_row"/>
            <w:bookmarkStart w:id="9" w:name="table_nlive_cpy_row"/>
            <w:bookmarkStart w:id="10" w:name="table_nlive_row"/>
            <w:bookmarkEnd w:id="9"/>
            <w:bookmarkEnd w:id="1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bookmarkStart w:id="11" w:name="table_nlive"/>
      <w:bookmarkStart w:id="12" w:name="table_live"/>
      <w:bookmarkStart w:id="13" w:name="table_nlive"/>
      <w:bookmarkStart w:id="14" w:name="table_live"/>
      <w:bookmarkEnd w:id="13"/>
      <w:bookmarkEnd w:id="14"/>
    </w:p>
    <w:p>
      <w:pPr>
        <w:pStyle w:val="Normal"/>
        <w:rPr/>
      </w:pPr>
      <w:bookmarkStart w:id="15" w:name="table_live_header"/>
      <w:r>
        <w:rPr/>
        <w:t>Жилые помещения</w:t>
      </w:r>
      <w:bookmarkEnd w:id="1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деро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ш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3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4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дероб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вмещенный сануз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9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5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0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3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0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7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8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6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9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3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4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5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6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7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8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-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79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bookmarkStart w:id="16" w:name="splittable_80"/>
            <w:bookmarkEnd w:id="16"/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0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к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8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3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40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47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2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17" w:name="table_live_cpy_row"/>
            <w:bookmarkStart w:id="18" w:name="table_live_row"/>
            <w:bookmarkStart w:id="19" w:name="table_live_cpy_row"/>
            <w:bookmarkStart w:id="20" w:name="table_live_row"/>
            <w:bookmarkEnd w:id="19"/>
            <w:bookmarkEnd w:id="20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1" w:name="table_live"/>
      <w:bookmarkStart w:id="22" w:name="krome_mnog"/>
      <w:bookmarkStart w:id="23" w:name="table_live"/>
      <w:bookmarkStart w:id="24" w:name="krome_mnog"/>
      <w:bookmarkEnd w:id="23"/>
      <w:bookmarkEnd w:id="24"/>
    </w:p>
    <w:p>
      <w:pPr>
        <w:pStyle w:val="Normal"/>
        <w:rPr/>
      </w:pPr>
      <w:r>
        <w:rPr/>
        <w:t>Кроме того: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5" w:name="krome_mnog"/>
      <w:bookmarkStart w:id="26" w:name="table_lk"/>
      <w:bookmarkStart w:id="27" w:name="krome_mnog"/>
      <w:bookmarkStart w:id="28" w:name="table_lk"/>
      <w:bookmarkEnd w:id="27"/>
      <w:bookmarkEnd w:id="28"/>
    </w:p>
    <w:p>
      <w:pPr>
        <w:pStyle w:val="Normal"/>
        <w:rPr/>
      </w:pPr>
      <w:bookmarkStart w:id="29" w:name="table_lk_header"/>
      <w:r>
        <w:rPr/>
        <w:t>Лестницы</w:t>
      </w:r>
      <w:bookmarkEnd w:id="29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1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2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3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4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5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помещению 6ЛК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лестница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5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30" w:name="table_lk_cpy_row"/>
            <w:bookmarkStart w:id="31" w:name="table_lk_row"/>
            <w:bookmarkStart w:id="32" w:name="table_lk_cpy_row"/>
            <w:bookmarkStart w:id="33" w:name="table_lk_row"/>
            <w:bookmarkEnd w:id="32"/>
            <w:bookmarkEnd w:id="33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bookmarkStart w:id="34" w:name="table_lk"/>
      <w:bookmarkStart w:id="35" w:name="table_lk"/>
      <w:bookmarkEnd w:id="35"/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9340.9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9.0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6" w:name="lest"/>
      <w:bookmarkStart w:id="37" w:name="lest"/>
      <w:bookmarkEnd w:id="37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площадь лестниц, кв. м: </w:t>
        <w:tab/>
      </w:r>
      <w:r>
        <w:rPr>
          <w:color w:val="000000"/>
        </w:rPr>
        <w:t>855.6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ind w:left="284" w:hanging="0"/>
        <w:rPr>
          <w:bCs/>
          <w:color w:val="000000"/>
        </w:rPr>
      </w:pPr>
      <w:r>
        <w:rPr>
          <w:bCs/>
          <w:color w:val="000000"/>
        </w:rPr>
        <w:t xml:space="preserve">площадь балконов и лоджий с коэффициентами, кв.м: </w:t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  <w:bookmarkStart w:id="38" w:name="lest"/>
      <w:bookmarkStart w:id="39" w:name="lest"/>
      <w:bookmarkEnd w:id="39"/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 xml:space="preserve">необорудованная площадь, кв. м: </w:t>
        <w:tab/>
      </w:r>
      <w:r>
        <w:rPr>
          <w:color w:val="000000"/>
        </w:rPr>
        <w:t>0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0" w:name="isp"/>
            <w:bookmarkEnd w:id="40"/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стов И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1" w:name="tester"/>
            <w:bookmarkEnd w:id="41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неткова Т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42" w:name="chief"/>
            <w:bookmarkEnd w:id="42"/>
            <w:r>
              <w:rPr/>
              <w:t>Начальник филиала ГУП "ГУИОН" ПИБ Адмиралтейского района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юкова Е. 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3" w:name="m_day"/>
            <w:bookmarkEnd w:id="43"/>
            <w:r>
              <w:rPr/>
              <w:t>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44" w:name="m_month"/>
            <w:bookmarkEnd w:id="44"/>
            <w:r>
              <w:rPr/>
              <w:t>ию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01:00Z</dcterms:created>
  <dc:creator>avg</dc:creator>
  <dc:description/>
  <cp:keywords/>
  <dc:language>en-US</dc:language>
  <cp:lastModifiedBy>Администратор</cp:lastModifiedBy>
  <dcterms:modified xsi:type="dcterms:W3CDTF">2012-07-31T07:01:00Z</dcterms:modified>
  <cp:revision>2</cp:revision>
  <dc:subject/>
  <dc:title>Ведомость помещений и их площадей</dc:title>
</cp:coreProperties>
</file>