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УЧАСТК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 объекта: </w:t>
      </w:r>
      <w:bookmarkStart w:id="0" w:name="addr"/>
      <w:bookmarkEnd w:id="0"/>
      <w:r>
        <w:rPr>
          <w:rFonts w:cs="Times New Roman" w:ascii="Times New Roman" w:hAnsi="Times New Roman"/>
          <w:sz w:val="24"/>
        </w:rPr>
        <w:t>г.Санкт-Петербург, Канонерская улица, дом 27, литера 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исательный адрес: </w:t>
      </w:r>
      <w:bookmarkStart w:id="1" w:name="desc_addr"/>
      <w:bookmarkEnd w:id="1"/>
      <w:r>
        <w:rPr>
          <w:rFonts w:cs="Times New Roman" w:ascii="Times New Roman" w:hAnsi="Times New Roman"/>
          <w:sz w:val="24"/>
        </w:rPr>
        <w:t>г.Санкт-Петербург, Английский проспект, дом 39, г.Санкт-Петербург, Канонерская улица, дом 27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bookmarkStart w:id="2" w:name="plan_bmp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960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1:500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ные обозначения</w:t>
      </w:r>
    </w:p>
    <w:p>
      <w:pPr>
        <w:pStyle w:val="Normal"/>
        <w:ind w:firstLine="2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6.25pt" to="49.95pt,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- граница строения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/>
          </w:tcPr>
          <w:tbl>
            <w:tblPr>
              <w:tblW w:w="417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</w:tblGrid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чальник филиала ГУП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ГУИОН</w:t>
                  </w:r>
                  <w:r>
                    <w:rPr>
                      <w:lang w:val="en-US"/>
                    </w:rPr>
                    <w:t>”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ПИБ Адмиралтейского и Фрунзенского районов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/>
                    </w:rPr>
                    <w:t>_____________________(Е.А. Костюкова)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/>
                    <w:t>М.П.</w:t>
                  </w: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«28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сентября 201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.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5:51:00Z</dcterms:created>
  <dc:creator>Ковалёва</dc:creator>
  <dc:description/>
  <cp:keywords/>
  <dc:language>en-US</dc:language>
  <cp:lastModifiedBy>Администратор</cp:lastModifiedBy>
  <dcterms:modified xsi:type="dcterms:W3CDTF">2012-09-28T15:51:00Z</dcterms:modified>
  <cp:revision>2</cp:revision>
  <dc:subject/>
  <dc:title>Ситуационный план участка</dc:title>
</cp:coreProperties>
</file>