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Канонерская улица, дом 27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0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-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-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neob"/>
      <w:bookmarkStart w:id="35" w:name="table_lk"/>
      <w:bookmarkStart w:id="36" w:name="table_neob"/>
      <w:bookmarkEnd w:id="35"/>
      <w:bookmarkEnd w:id="36"/>
    </w:p>
    <w:p>
      <w:pPr>
        <w:pStyle w:val="Normal"/>
        <w:rPr/>
      </w:pPr>
      <w:bookmarkStart w:id="37" w:name="table_neob_header"/>
      <w:r>
        <w:rPr/>
        <w:t>Необорудованная площадь</w:t>
      </w:r>
      <w:bookmarkEnd w:id="37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/н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оборудованная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б/н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рда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/н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извес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извес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б/н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оборудованной площади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8" w:name="table_neob_cpy_row"/>
            <w:bookmarkStart w:id="39" w:name="table_neob_row"/>
            <w:bookmarkStart w:id="40" w:name="table_neob_cpy_row"/>
            <w:bookmarkStart w:id="41" w:name="table_neob_row"/>
            <w:bookmarkEnd w:id="40"/>
            <w:bookmarkEnd w:id="41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42" w:name="table_neob"/>
      <w:bookmarkStart w:id="43" w:name="table_neob"/>
      <w:bookmarkEnd w:id="43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2326.2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0.0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4" w:name="lest"/>
      <w:bookmarkStart w:id="45" w:name="lest"/>
      <w:bookmarkEnd w:id="45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164.2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46" w:name="lest"/>
      <w:bookmarkStart w:id="47" w:name="lest"/>
      <w:bookmarkEnd w:id="47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318.4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8" w:name="isp"/>
            <w:bookmarkEnd w:id="48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шетникова Е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9" w:name="tester"/>
            <w:bookmarkEnd w:id="49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еткова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50" w:name="chief"/>
            <w:bookmarkEnd w:id="50"/>
            <w:r>
              <w:rPr/>
              <w:t>Начальник филиала ГУП "ГУИОН" ПИБ Адмиралтейск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юкова Е. 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m_day"/>
            <w:bookmarkEnd w:id="51"/>
            <w:r>
              <w:rPr/>
              <w:t>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2" w:name="m_month"/>
            <w:bookmarkEnd w:id="52"/>
            <w:r>
              <w:rPr/>
              <w:t>январ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36:00Z</dcterms:created>
  <dc:creator>avg</dc:creator>
  <dc:description/>
  <cp:keywords/>
  <dc:language>en-US</dc:language>
  <cp:lastModifiedBy>student_adm</cp:lastModifiedBy>
  <dcterms:modified xsi:type="dcterms:W3CDTF">2012-08-01T12:37:00Z</dcterms:modified>
  <cp:revision>2</cp:revision>
  <dc:subject/>
  <dc:title>Ведомость помещений и их площадей</dc:title>
</cp:coreProperties>
</file>