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Адмиралтейского и Фрунзенского район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г.Санкт-Петербург, Рузовская улица, дом 25, литера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p>
      <w:pPr>
        <w:pStyle w:val="Normal"/>
        <w:rPr/>
      </w:pPr>
      <w:bookmarkStart w:id="6" w:name="table_nlive_header"/>
      <w:r>
        <w:rPr/>
        <w:t>Нежилые помещения</w:t>
      </w:r>
      <w:bookmarkEnd w:id="6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ктрощит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у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 спор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Итого по не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7" w:name="table_nlive_cpy_row"/>
            <w:bookmarkStart w:id="8" w:name="table_nlive_row"/>
            <w:bookmarkStart w:id="9" w:name="table_nlive_cpy_row"/>
            <w:bookmarkStart w:id="10" w:name="table_nlive_row"/>
            <w:bookmarkEnd w:id="9"/>
            <w:bookmarkEnd w:id="1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1" w:name="table_nlive"/>
      <w:bookmarkStart w:id="12" w:name="table_live"/>
      <w:bookmarkStart w:id="13" w:name="table_nlive"/>
      <w:bookmarkStart w:id="14" w:name="table_live"/>
      <w:bookmarkEnd w:id="13"/>
      <w:bookmarkEnd w:id="14"/>
    </w:p>
    <w:p>
      <w:pPr>
        <w:pStyle w:val="Normal"/>
        <w:rPr/>
      </w:pPr>
      <w:bookmarkStart w:id="15" w:name="table_live_header"/>
      <w:r>
        <w:rPr/>
        <w:t>Жилые помещения</w:t>
      </w:r>
      <w:bookmarkEnd w:id="1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720"/>
        <w:gridCol w:w="720"/>
        <w:gridCol w:w="1440"/>
        <w:gridCol w:w="792"/>
        <w:gridCol w:w="993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7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16" w:name="table_live_cpy_row"/>
            <w:bookmarkStart w:id="17" w:name="table_live_row"/>
            <w:bookmarkStart w:id="18" w:name="table_live_cpy_row"/>
            <w:bookmarkStart w:id="19" w:name="table_live_row"/>
            <w:bookmarkEnd w:id="18"/>
            <w:bookmarkEnd w:id="19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0" w:name="table_live"/>
      <w:bookmarkStart w:id="21" w:name="krome_mnog"/>
      <w:bookmarkStart w:id="22" w:name="table_live"/>
      <w:bookmarkStart w:id="23" w:name="krome_mnog"/>
      <w:bookmarkEnd w:id="22"/>
      <w:bookmarkEnd w:id="23"/>
    </w:p>
    <w:p>
      <w:pPr>
        <w:pStyle w:val="Normal"/>
        <w:rPr/>
      </w:pPr>
      <w:r>
        <w:rPr/>
        <w:t>Кроме того: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4" w:name="krome_mnog"/>
      <w:bookmarkStart w:id="25" w:name="table_lk"/>
      <w:bookmarkStart w:id="26" w:name="krome_mnog"/>
      <w:bookmarkStart w:id="27" w:name="table_lk"/>
      <w:bookmarkEnd w:id="26"/>
      <w:bookmarkEnd w:id="27"/>
    </w:p>
    <w:p>
      <w:pPr>
        <w:pStyle w:val="Normal"/>
        <w:rPr/>
      </w:pPr>
      <w:bookmarkStart w:id="28" w:name="table_lk_header"/>
      <w:r>
        <w:rPr/>
        <w:t>Лестницы</w:t>
      </w:r>
      <w:bookmarkEnd w:id="28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 с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лестница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29" w:name="table_lk_cpy_row"/>
            <w:bookmarkStart w:id="30" w:name="table_lk_row"/>
            <w:bookmarkStart w:id="31" w:name="table_lk_cpy_row"/>
            <w:bookmarkStart w:id="32" w:name="table_lk_row"/>
            <w:bookmarkEnd w:id="31"/>
            <w:bookmarkEnd w:id="32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33" w:name="table_lk"/>
      <w:bookmarkStart w:id="34" w:name="table_lk"/>
      <w:bookmarkEnd w:id="34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2733.2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</w:t>
      </w:r>
      <w:r>
        <w:rPr>
          <w:bCs/>
          <w:color w:val="00000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1.8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5" w:name="lest"/>
      <w:bookmarkStart w:id="36" w:name="lest"/>
      <w:bookmarkEnd w:id="36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площадь лестниц, кв. м: </w:t>
        <w:tab/>
      </w:r>
      <w:r>
        <w:rPr>
          <w:color w:val="000000"/>
        </w:rPr>
        <w:t>307.5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 xml:space="preserve">площадь балконов и лоджий с коэффициентами, кв.м: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7" w:name="lest"/>
      <w:bookmarkStart w:id="38" w:name="lest"/>
      <w:bookmarkEnd w:id="38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оборудованная площадь, кв. м: </w:t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39" w:name="isp"/>
            <w:bookmarkEnd w:id="39"/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пан К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0" w:name="tester"/>
            <w:bookmarkEnd w:id="40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ельбаум Л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1" w:name="chief"/>
            <w:bookmarkEnd w:id="41"/>
            <w:r>
              <w:rPr/>
              <w:t>Начальник филиала ГУП "ГУИОН" ПИБ Адмиралтейского и Фрунзенского районов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.А. Костю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2" w:name="m_day"/>
            <w:bookmarkEnd w:id="42"/>
            <w:r>
              <w:rPr/>
              <w:t>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3" w:name="m_month"/>
            <w:bookmarkEnd w:id="43"/>
            <w:r>
              <w:rPr/>
              <w:t>июл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19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6:13:00Z</dcterms:created>
  <dc:creator>avg</dc:creator>
  <dc:description/>
  <cp:keywords/>
  <dc:language>en-US</dc:language>
  <cp:lastModifiedBy>Богданова Юлия Александровна</cp:lastModifiedBy>
  <dcterms:modified xsi:type="dcterms:W3CDTF">2020-12-28T16:13:00Z</dcterms:modified>
  <cp:revision>2</cp:revision>
  <dc:subject/>
  <dc:title>Ведомость помещений и их площадей</dc:title>
</cp:coreProperties>
</file>