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Центр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улица Чехова, дом 11-13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рай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рай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ч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 тем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/>
      </w:pPr>
      <w:r>
        <w:rPr/>
      </w:r>
      <w:bookmarkStart w:id="24" w:name="krome_mnog"/>
      <w:bookmarkStart w:id="25" w:name="table_neob"/>
      <w:bookmarkStart w:id="26" w:name="krome_mnog"/>
      <w:bookmarkStart w:id="27" w:name="table_neob"/>
      <w:bookmarkEnd w:id="26"/>
      <w:bookmarkEnd w:id="27"/>
    </w:p>
    <w:p>
      <w:pPr>
        <w:pStyle w:val="Normal"/>
        <w:rPr/>
      </w:pPr>
      <w:bookmarkStart w:id="28" w:name="table_neob_header"/>
      <w:r>
        <w:rPr/>
        <w:t>Необорудованная площадь</w:t>
      </w:r>
      <w:bookmarkEnd w:id="2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да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н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н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оборудованной площади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neob_cpy_row"/>
            <w:bookmarkStart w:id="30" w:name="table_neob_row"/>
            <w:bookmarkStart w:id="31" w:name="table_neob_cpy_row"/>
            <w:bookmarkStart w:id="32" w:name="table_neob_row"/>
            <w:bookmarkEnd w:id="31"/>
            <w:bookmarkEnd w:id="3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table_neob"/>
      <w:bookmarkStart w:id="34" w:name="table_neob"/>
      <w:bookmarkEnd w:id="34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3628.3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0.0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5" w:name="lest"/>
      <w:bookmarkStart w:id="36" w:name="lest"/>
      <w:bookmarkEnd w:id="36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7" w:name="lest"/>
      <w:bookmarkStart w:id="38" w:name="lest"/>
      <w:bookmarkEnd w:id="38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227.8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39" w:name="isp"/>
            <w:bookmarkEnd w:id="39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0" w:name="tester"/>
            <w:bookmarkEnd w:id="40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1" w:name="chief"/>
            <w:bookmarkEnd w:id="41"/>
            <w:r>
              <w:rPr/>
              <w:t>Начальник филиала ГУП "ГУИОН" ПИБ Центр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С. Чауз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2" w:name="m_day"/>
            <w:bookmarkEnd w:id="42"/>
            <w:r>
              <w:rPr/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m_month"/>
            <w:bookmarkEnd w:id="43"/>
            <w:r>
              <w:rPr/>
              <w:t>мар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4:00Z</dcterms:created>
  <dc:creator>avg</dc:creator>
  <dc:description/>
  <cp:keywords/>
  <dc:language>en-US</dc:language>
  <cp:lastModifiedBy>Миронова Ольга Анатольевна</cp:lastModifiedBy>
  <dcterms:modified xsi:type="dcterms:W3CDTF">2022-07-07T06:42:00Z</dcterms:modified>
  <cp:revision>11</cp:revision>
  <dc:subject/>
  <dc:title>Ведомость помещений и их площадей</dc:title>
</cp:coreProperties>
</file>