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Центр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Исполкомская улица, дом 10, литера Ж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прихож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-ванна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хо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20" w:name="table_live"/>
      <w:bookmarkStart w:id="21" w:name="table_live"/>
      <w:bookmarkEnd w:id="21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1272.5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0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22" w:name="lest"/>
      <w:bookmarkStart w:id="23" w:name="lest"/>
      <w:bookmarkEnd w:id="23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24" w:name="lest"/>
      <w:bookmarkStart w:id="25" w:name="lest"/>
      <w:bookmarkEnd w:id="25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6" w:name="isp"/>
            <w:bookmarkEnd w:id="26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7" w:name="tester"/>
            <w:bookmarkEnd w:id="27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28" w:name="chief"/>
            <w:bookmarkEnd w:id="28"/>
            <w:r>
              <w:rPr/>
              <w:t>Начальник филиала ГУП "ГУИОН" ПИБ Центр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С. Чауз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9" w:name="m_day"/>
            <w:bookmarkEnd w:id="29"/>
            <w:r>
              <w:rPr/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m_month"/>
            <w:bookmarkEnd w:id="30"/>
            <w:r>
              <w:rPr/>
              <w:t>апре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4:00Z</dcterms:created>
  <dc:creator>avg</dc:creator>
  <dc:description/>
  <cp:keywords/>
  <dc:language>en-US</dc:language>
  <cp:lastModifiedBy>Admin</cp:lastModifiedBy>
  <dcterms:modified xsi:type="dcterms:W3CDTF">2012-10-15T12:28:00Z</dcterms:modified>
  <cp:revision>10</cp:revision>
  <dc:subject/>
  <dc:title>Ведомость помещений и их площадей</dc:title>
</cp:coreProperties>
</file>