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27" w:leader="none"/>
          <w:tab w:val="left" w:pos="1070" w:leader="none"/>
          <w:tab w:val="left" w:pos="4800" w:leader="none"/>
        </w:tabs>
        <w:spacing w:before="36" w:after="0"/>
        <w:rPr>
          <w:color w:val="000000"/>
        </w:rPr>
      </w:pPr>
      <w:bookmarkStart w:id="0" w:name="ro_center"/>
      <w:r>
        <w:rPr>
          <w:color w:val="000000"/>
        </w:rPr>
        <w:t xml:space="preserve">Филиал ГУП “ГУИОН” ПИБ </w:t>
      </w:r>
      <w:bookmarkEnd w:id="0"/>
      <w:r>
        <w:rPr>
          <w:color w:val="000000"/>
        </w:rPr>
        <w:t>Центрального район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едомость помещений и их площадей</w:t>
      </w:r>
    </w:p>
    <w:p>
      <w:pPr>
        <w:pStyle w:val="Normal"/>
        <w:rPr/>
      </w:pPr>
      <w:r>
        <w:rPr/>
        <w:t>Приложение к поэтажному плану</w:t>
      </w:r>
    </w:p>
    <w:p>
      <w:pPr>
        <w:pStyle w:val="Normal"/>
        <w:rPr/>
      </w:pPr>
      <w:r>
        <w:rPr/>
        <w:t xml:space="preserve">Адрес: </w:t>
      </w:r>
      <w:bookmarkStart w:id="1" w:name="addr"/>
      <w:bookmarkEnd w:id="1"/>
      <w:r>
        <w:rPr/>
        <w:t>г.Санкт-Петербург, Тверская улица, дом 18, литера 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" w:name="table_nlive"/>
      <w:bookmarkStart w:id="3" w:name="start"/>
      <w:bookmarkStart w:id="4" w:name="table_nlive"/>
      <w:bookmarkStart w:id="5" w:name="start"/>
      <w:bookmarkEnd w:id="4"/>
      <w:bookmarkEnd w:id="5"/>
    </w:p>
    <w:p>
      <w:pPr>
        <w:pStyle w:val="Normal"/>
        <w:rPr/>
      </w:pPr>
      <w:bookmarkStart w:id="6" w:name="table_nlive_header"/>
      <w:r>
        <w:rPr/>
        <w:t>Нежилые помещения</w:t>
      </w:r>
      <w:bookmarkEnd w:id="6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ем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форматорная подста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2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4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соросбор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5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6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7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соросбор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9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0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с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с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с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с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с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с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1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соросбор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2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3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соросбор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4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соросбор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5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плоцен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6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7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8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9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не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7" w:name="table_nlive_cpy_row"/>
            <w:bookmarkStart w:id="8" w:name="table_nlive_row"/>
            <w:bookmarkStart w:id="9" w:name="table_nlive_cpy_row"/>
            <w:bookmarkStart w:id="10" w:name="table_nlive_row"/>
            <w:bookmarkEnd w:id="9"/>
            <w:bookmarkEnd w:id="10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11" w:name="table_nlive"/>
      <w:bookmarkStart w:id="12" w:name="table_live"/>
      <w:bookmarkStart w:id="13" w:name="table_nlive"/>
      <w:bookmarkStart w:id="14" w:name="table_live"/>
      <w:bookmarkEnd w:id="13"/>
      <w:bookmarkEnd w:id="14"/>
    </w:p>
    <w:p>
      <w:pPr>
        <w:pStyle w:val="Normal"/>
        <w:rPr/>
      </w:pPr>
      <w:bookmarkStart w:id="15" w:name="table_live_header"/>
      <w:r>
        <w:rPr/>
        <w:t>Жилые помещения</w:t>
      </w:r>
      <w:bookmarkEnd w:id="15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720"/>
        <w:gridCol w:w="720"/>
        <w:gridCol w:w="1440"/>
        <w:gridCol w:w="792"/>
        <w:gridCol w:w="993"/>
      </w:tblGrid>
      <w:tr>
        <w:trPr>
          <w:trHeight w:val="5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-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Общая площадь, кв.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исле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Примеча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ние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ая, 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.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Итого по квартире 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о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ст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 стол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соросборник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ст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 стол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ст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стол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ст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л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одж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одж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оджия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о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bookmarkStart w:id="16" w:name="splittable_80"/>
            <w:bookmarkEnd w:id="16"/>
            <w:r>
              <w:rPr>
                <w:sz w:val="1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8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8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-прихож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8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-прихож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8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8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8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8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8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8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8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0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0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4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4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17" w:name="table_live_cpy_row"/>
            <w:bookmarkStart w:id="18" w:name="table_live_row"/>
            <w:bookmarkStart w:id="19" w:name="table_live_cpy_row"/>
            <w:bookmarkStart w:id="20" w:name="table_live_row"/>
            <w:bookmarkEnd w:id="19"/>
            <w:bookmarkEnd w:id="20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1" w:name="table_live"/>
      <w:bookmarkStart w:id="22" w:name="krome_mnog"/>
      <w:bookmarkStart w:id="23" w:name="table_live"/>
      <w:bookmarkStart w:id="24" w:name="krome_mnog"/>
      <w:bookmarkEnd w:id="23"/>
      <w:bookmarkEnd w:id="24"/>
    </w:p>
    <w:p>
      <w:pPr>
        <w:pStyle w:val="Normal"/>
        <w:rPr/>
      </w:pPr>
      <w:r>
        <w:rPr/>
        <w:t>Кроме того: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5" w:name="krome_mnog"/>
      <w:bookmarkStart w:id="26" w:name="table_lk"/>
      <w:bookmarkStart w:id="27" w:name="krome_mnog"/>
      <w:bookmarkStart w:id="28" w:name="table_lk"/>
      <w:bookmarkEnd w:id="27"/>
      <w:bookmarkEnd w:id="28"/>
    </w:p>
    <w:p>
      <w:pPr>
        <w:pStyle w:val="Normal"/>
        <w:rPr/>
      </w:pPr>
      <w:bookmarkStart w:id="29" w:name="table_lk_header"/>
      <w:r>
        <w:rPr/>
        <w:t>Лестницы</w:t>
      </w:r>
      <w:bookmarkEnd w:id="29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2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4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лестница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30" w:name="table_lk_cpy_row"/>
            <w:bookmarkStart w:id="31" w:name="table_lk_row"/>
            <w:bookmarkStart w:id="32" w:name="table_lk_cpy_row"/>
            <w:bookmarkStart w:id="33" w:name="table_lk_row"/>
            <w:bookmarkEnd w:id="32"/>
            <w:bookmarkEnd w:id="33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bookmarkStart w:id="34" w:name="table_lk"/>
      <w:bookmarkStart w:id="35" w:name="table_neob"/>
      <w:bookmarkStart w:id="36" w:name="table_lk"/>
      <w:bookmarkStart w:id="37" w:name="table_neob"/>
      <w:bookmarkEnd w:id="36"/>
      <w:bookmarkEnd w:id="37"/>
    </w:p>
    <w:p>
      <w:pPr>
        <w:pStyle w:val="Normal"/>
        <w:rPr/>
      </w:pPr>
      <w:bookmarkStart w:id="38" w:name="table_neob_header"/>
      <w:r>
        <w:rPr/>
        <w:t>Необорудованная площадь</w:t>
      </w:r>
      <w:bookmarkEnd w:id="38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рда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н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борудованная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н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необорудованной площади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39" w:name="table_neob_cpy_row"/>
            <w:bookmarkStart w:id="40" w:name="table_neob_row"/>
            <w:bookmarkStart w:id="41" w:name="table_neob_cpy_row"/>
            <w:bookmarkStart w:id="42" w:name="table_neob_row"/>
            <w:bookmarkEnd w:id="41"/>
            <w:bookmarkEnd w:id="42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bookmarkStart w:id="43" w:name="table_neob"/>
      <w:bookmarkStart w:id="44" w:name="table_neob"/>
      <w:bookmarkEnd w:id="44"/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Итого по строению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color w:val="000000"/>
        </w:rPr>
      </w:pPr>
      <w:r>
        <w:rPr>
          <w:bCs/>
          <w:color w:val="000000"/>
        </w:rPr>
        <w:t xml:space="preserve">Общая площадь, кв. м: </w:t>
        <w:tab/>
        <w:tab/>
        <w:tab/>
        <w:tab/>
      </w:r>
      <w:r>
        <w:rPr>
          <w:color w:val="000000"/>
        </w:rPr>
        <w:t>7144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>Кроме того</w:t>
      </w:r>
      <w:r>
        <w:rPr>
          <w:bCs/>
          <w:color w:val="00000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>площадь лоджий, балконов,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 xml:space="preserve">веранд, террас с коэффициентами, кв. м: </w:t>
        <w:tab/>
      </w:r>
      <w:r>
        <w:rPr>
          <w:color w:val="000000"/>
        </w:rPr>
        <w:t>30.9</w:t>
      </w:r>
      <w:r>
        <w:rPr>
          <w:bCs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45" w:name="lest"/>
      <w:bookmarkStart w:id="46" w:name="lest"/>
      <w:bookmarkEnd w:id="46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площадь лестниц, кв. м: </w:t>
        <w:tab/>
      </w:r>
      <w:r>
        <w:rPr>
          <w:color w:val="000000"/>
        </w:rPr>
        <w:t>955.2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ind w:left="284" w:hanging="0"/>
        <w:rPr>
          <w:bCs/>
          <w:color w:val="000000"/>
        </w:rPr>
      </w:pPr>
      <w:r>
        <w:rPr>
          <w:bCs/>
          <w:color w:val="000000"/>
        </w:rPr>
        <w:t xml:space="preserve">площадь балконов и лоджий с коэффициентами, кв.м: </w:t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47" w:name="lest"/>
      <w:bookmarkStart w:id="48" w:name="lest"/>
      <w:bookmarkEnd w:id="48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необорудованная площадь, кв. м: </w:t>
        <w:tab/>
      </w:r>
      <w:r>
        <w:rPr>
          <w:color w:val="000000"/>
        </w:rPr>
        <w:t>1091.6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84"/>
        <w:gridCol w:w="2409"/>
        <w:gridCol w:w="284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49" w:name="isp"/>
            <w:bookmarkEnd w:id="49"/>
            <w:r>
              <w:rPr/>
              <w:t>Исполн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50" w:name="tester"/>
            <w:bookmarkEnd w:id="50"/>
            <w:r>
              <w:rPr/>
              <w:t>Провер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51" w:name="chief"/>
            <w:bookmarkEnd w:id="51"/>
            <w:r>
              <w:rPr/>
              <w:t>Начальник филиала ГУП "ГУИОН" ПИБ Центрального район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С. Чауз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239"/>
        <w:gridCol w:w="2101"/>
        <w:gridCol w:w="900"/>
        <w:gridCol w:w="540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2" w:name="m_day"/>
            <w:bookmarkEnd w:id="52"/>
            <w:r>
              <w:rPr/>
              <w:t>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08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»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3" w:name="m_month"/>
            <w:bookmarkEnd w:id="53"/>
            <w:r>
              <w:rPr/>
              <w:t>декабр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20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4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34:00Z</dcterms:created>
  <dc:creator>avg</dc:creator>
  <dc:description/>
  <cp:keywords/>
  <dc:language>en-US</dc:language>
  <cp:lastModifiedBy>Миронова Ольга Анатольевна</cp:lastModifiedBy>
  <dcterms:modified xsi:type="dcterms:W3CDTF">2022-04-13T13:57:00Z</dcterms:modified>
  <cp:revision>12</cp:revision>
  <dc:subject/>
  <dc:title>Ведомость помещений и их площадей</dc:title>
</cp:coreProperties>
</file>