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Центральн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Караванная улица, дом 11/64, литера 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лектрощит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ва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h-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вал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инное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8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9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h=1.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0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8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9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а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5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рк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рк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, 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деро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деро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, 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, 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, 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-прихож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холл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, 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дня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рк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хо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, 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деро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а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3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8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6" w:name="table_live_cpy_row"/>
            <w:bookmarkStart w:id="17" w:name="table_live_row"/>
            <w:bookmarkStart w:id="18" w:name="table_live_cpy_row"/>
            <w:bookmarkStart w:id="19" w:name="table_live_row"/>
            <w:bookmarkEnd w:id="18"/>
            <w:bookmarkEnd w:id="19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0" w:name="table_live"/>
      <w:bookmarkStart w:id="21" w:name="krome_mnog"/>
      <w:bookmarkStart w:id="22" w:name="table_live"/>
      <w:bookmarkStart w:id="23" w:name="krome_mnog"/>
      <w:bookmarkEnd w:id="22"/>
      <w:bookmarkEnd w:id="23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4" w:name="krome_mnog"/>
      <w:bookmarkStart w:id="25" w:name="table_lk"/>
      <w:bookmarkStart w:id="26" w:name="krome_mnog"/>
      <w:bookmarkStart w:id="27" w:name="table_lk"/>
      <w:bookmarkEnd w:id="26"/>
      <w:bookmarkEnd w:id="27"/>
    </w:p>
    <w:p>
      <w:pPr>
        <w:pStyle w:val="Normal"/>
        <w:rPr/>
      </w:pPr>
      <w:bookmarkStart w:id="28" w:name="table_lk_header"/>
      <w:r>
        <w:rPr/>
        <w:t>Лестницы</w:t>
      </w:r>
      <w:bookmarkEnd w:id="28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амб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 мансар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8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29" w:name="table_lk_cpy_row"/>
            <w:bookmarkStart w:id="30" w:name="table_lk_row"/>
            <w:bookmarkStart w:id="31" w:name="table_lk_cpy_row"/>
            <w:bookmarkStart w:id="32" w:name="table_lk_row"/>
            <w:bookmarkEnd w:id="31"/>
            <w:bookmarkEnd w:id="3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3" w:name="table_lk"/>
      <w:bookmarkStart w:id="34" w:name="table_lk"/>
      <w:bookmarkEnd w:id="34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7974.5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26.3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5" w:name="lest"/>
      <w:bookmarkStart w:id="36" w:name="lest"/>
      <w:bookmarkEnd w:id="36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682.6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7" w:name="lest"/>
      <w:bookmarkStart w:id="38" w:name="lest"/>
      <w:bookmarkEnd w:id="38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39" w:name="isp"/>
            <w:bookmarkEnd w:id="39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0" w:name="tester"/>
            <w:bookmarkEnd w:id="40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1" w:name="chief"/>
            <w:bookmarkEnd w:id="41"/>
            <w:r>
              <w:rPr/>
              <w:t>Начальник филиала ГУП "ГУИОН" ПИБ Центрального райо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С. Чауз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2" w:name="m_day"/>
            <w:bookmarkEnd w:id="42"/>
            <w:r>
              <w:rPr/>
              <w:t>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" w:name="m_month"/>
            <w:bookmarkEnd w:id="43"/>
            <w:r>
              <w:rPr/>
              <w:t>октябр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4:00Z</dcterms:created>
  <dc:creator>avg</dc:creator>
  <dc:description/>
  <cp:keywords/>
  <dc:language>en-US</dc:language>
  <cp:lastModifiedBy>Миронова Ольга Анатольевна</cp:lastModifiedBy>
  <dcterms:modified xsi:type="dcterms:W3CDTF">2022-03-11T11:31:00Z</dcterms:modified>
  <cp:revision>11</cp:revision>
  <dc:subject/>
  <dc:title>Ведомость помещений и их площадей</dc:title>
</cp:coreProperties>
</file>